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41" w:hRule="atLeast"/>
        </w:trPr>
        <w:tc>
          <w:tcPr>
            <w:tcW w:w="9180" w:type="dxa"/>
            <w:tcBorders/>
          </w:tcPr>
          <w:p>
            <w:pPr>
              <w:pStyle w:val="Normal"/>
              <w:ind w:left="-1260" w:hanging="0"/>
              <w:jc w:val="center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43180</wp:posOffset>
                  </wp:positionV>
                  <wp:extent cx="581025" cy="752475"/>
                  <wp:effectExtent l="0" t="0" r="0" b="0"/>
                  <wp:wrapTight wrapText="bothSides">
                    <wp:wrapPolygon edited="0">
                      <wp:start x="-352" y="0"/>
                      <wp:lineTo x="-352" y="21051"/>
                      <wp:lineTo x="21597" y="21051"/>
                      <wp:lineTo x="21597" y="0"/>
                      <wp:lineTo x="-3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000080"/>
                <w:sz w:val="32"/>
                <w:szCs w:val="32"/>
                <w:u w:val="single"/>
              </w:rPr>
              <w:t>SYNDICAT MIXTE A VOCATION UNIQUE  « MARNE VIVE »</w:t>
            </w:r>
          </w:p>
          <w:p>
            <w:pPr>
              <w:pStyle w:val="Normal"/>
              <w:ind w:right="-540" w:hanging="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ELIBERATIONS DU COMITE SYNDICAL</w:t>
            </w:r>
          </w:p>
        </w:tc>
      </w:tr>
    </w:tbl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ANCE DU MARDI 7 JUIN 2022</w:t>
      </w:r>
    </w:p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8460" w:leader="none"/>
          <w:tab w:val="left" w:pos="9000" w:leader="none"/>
        </w:tabs>
        <w:ind w:right="9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T MIS EN DELIBERATION :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4 : Reprise et maintien de provisions pour l’exercice 2022</w:t>
      </w:r>
    </w:p>
    <w:p>
      <w:pPr>
        <w:pStyle w:val="Normal"/>
        <w:tabs>
          <w:tab w:val="clear" w:pos="1418"/>
          <w:tab w:val="left" w:pos="9000" w:leader="none"/>
        </w:tabs>
        <w:ind w:right="-698" w:hanging="0"/>
        <w:rPr>
          <w:rFonts w:ascii="Calibri" w:hAnsi="Calibri" w:cs="Calibri"/>
          <w:b/>
          <w:b/>
          <w:bCs/>
          <w:i/>
          <w:i/>
          <w:caps/>
          <w:sz w:val="12"/>
          <w:szCs w:val="12"/>
        </w:rPr>
      </w:pPr>
      <w:r>
        <w:rPr>
          <w:rFonts w:cs="Calibri" w:ascii="Calibri" w:hAnsi="Calibri"/>
          <w:b/>
          <w:bCs/>
          <w:i/>
          <w:caps/>
          <w:sz w:val="12"/>
          <w:szCs w:val="12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790"/>
        <w:gridCol w:w="1109"/>
        <w:gridCol w:w="949"/>
        <w:gridCol w:w="950"/>
      </w:tblGrid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mbres composant le Comité Syndical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légués composant le Comité Syndical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es présent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légués présents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98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excusés et représent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absents excus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voix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ention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ennent pas part au vo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sz w:val="22"/>
          <w:szCs w:val="22"/>
        </w:rPr>
      </w:pPr>
      <w:bookmarkStart w:id="0" w:name="_Hlk106110784"/>
      <w:bookmarkEnd w:id="0"/>
      <w:r>
        <w:rPr>
          <w:rFonts w:cs="Calibri" w:ascii="Calibri" w:hAnsi="Calibri"/>
          <w:sz w:val="22"/>
          <w:szCs w:val="22"/>
        </w:rPr>
        <w:t xml:space="preserve">L'an deux mil vingt-deux, le 7 juin, à onze heures et cinq minutes, les membres du Comité Syndical se sont réunis à l’Hôtel de Ville de Saint-Maur, sous la présidence de Monsieur Sylvain BERRIOS Président. </w:t>
      </w:r>
      <w:r>
        <w:rPr>
          <w:rFonts w:cs="Calibri" w:ascii="Calibri" w:hAnsi="Calibri"/>
          <w:bCs/>
          <w:sz w:val="22"/>
          <w:szCs w:val="22"/>
        </w:rPr>
        <w:t>Ils avaient été convoqués le 30 mai 2022.</w:t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DELEGUES présent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BERRIOS, Président du Syndicat, représentant de l’EPT Paris Est Marne et Bois, (14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SAUSSEREAU, Vice-Présidente, représentante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FLESSELLES, Vice-Président, représentant de Gournay (1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STOUCHES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TURANO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HAFFAUD, représentant de l’EPT Grand Paris Sud Est Avenir,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EDIE, représentant de la Métropole du Grand Paris, (6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MIE, représentant de la Chambre de métiers 94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Style w:val="St"/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Corpsdetexte2"/>
        <w:ind w:right="79" w:hanging="0"/>
        <w:rPr/>
      </w:pPr>
      <w:r>
        <w:rPr>
          <w:rFonts w:cs="Calibri" w:ascii="Calibri" w:hAnsi="Calibri"/>
          <w:b/>
          <w:szCs w:val="22"/>
          <w:u w:val="single"/>
        </w:rPr>
        <w:t xml:space="preserve">DELEGUES ABSENTS REPRESENT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HELIN, Vice-Président, représentant de l’EPT Grand Paris Sud Est Avenir (7 voix) qui a donné pouvoir à M. BERRIOS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tabs>
          <w:tab w:val="clear" w:pos="1418"/>
          <w:tab w:val="left" w:pos="284" w:leader="none"/>
        </w:tabs>
        <w:ind w:right="209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MEMBRES ABSENTS EXCUS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OZTORUN, représentant de l’EPT Grand Paris Sud Est Avenir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FEMEL, représentant de l’EPT Grand Paris Sud Est Avenir, (7 voix)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ARNIER, représentante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PHILIPPON, représentant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RDIN, représentante de la Communauté d’Agglomération Paris-Vallée de la Marne, (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ATHALA, représentant de la Métropole du Grand Paris, (5 voix),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FUCHS, représentant de Ports de Paris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79" w:hanging="0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u w:val="single"/>
        </w:rPr>
        <w:t>ETAIENT EGALEMENT PRESENTS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EYELER, Chargée de mission auprès du Président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NNE, Directrice du Syndicat Marne Vive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. DEBARRE, Animateur eaux pluviales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me CLAVE, Animatrice SAG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MORIN, Animatrice Contrat Marne confluenc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PEGE, Responsable des affaires générales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bookmarkStart w:id="1" w:name="_Hlk106109882"/>
      <w:bookmarkEnd w:id="1"/>
      <w:r>
        <w:rPr>
          <w:rFonts w:cs="Calibri" w:ascii="Calibri" w:hAnsi="Calibri"/>
          <w:sz w:val="20"/>
          <w:szCs w:val="20"/>
        </w:rPr>
        <w:t>M. Vincent THIERCELIN, stagiaire</w:t>
      </w:r>
    </w:p>
    <w:p>
      <w:pPr>
        <w:pStyle w:val="Corpsdetexte2"/>
        <w:ind w:right="-111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  <w:bookmarkStart w:id="2" w:name="_Hlk106109882"/>
      <w:bookmarkStart w:id="3" w:name="_Hlk106109882"/>
      <w:bookmarkEnd w:id="3"/>
    </w:p>
    <w:p>
      <w:pPr>
        <w:pStyle w:val="Corpsdetexte2"/>
        <w:ind w:right="-111" w:hanging="0"/>
        <w:rPr/>
      </w:pPr>
      <w:r>
        <w:rPr>
          <w:rFonts w:cs="Calibri" w:ascii="Calibri" w:hAnsi="Calibri"/>
          <w:b/>
          <w:szCs w:val="22"/>
          <w:u w:val="single"/>
        </w:rPr>
        <w:t>DESIGNATION DU SECRETAIRE DE SEANCE</w:t>
      </w:r>
      <w:r>
        <w:rPr>
          <w:rFonts w:cs="Calibri" w:ascii="Calibri" w:hAnsi="Calibri"/>
          <w:b/>
          <w:szCs w:val="22"/>
        </w:rPr>
        <w:t> 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. VEDIE est désigné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ur remplir cette fonction, procède à l’appel nominal.</w:t>
      </w:r>
    </w:p>
    <w:p>
      <w:pPr>
        <w:pStyle w:val="Normal"/>
        <w:ind w:right="81" w:hanging="0"/>
        <w:jc w:val="both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right="2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SIGNATION DE L’AUXILIAIRE AU SECRETAIRE DE SEANCE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/>
      </w:pPr>
      <w:r>
        <w:rPr>
          <w:rFonts w:cs="Calibri" w:ascii="Calibri" w:hAnsi="Calibri"/>
          <w:sz w:val="20"/>
          <w:szCs w:val="20"/>
        </w:rPr>
        <w:t>Mme JANNE, est désignée comme auxiliaire au secrétaire de séance, fonction qu’elle accepte.</w:t>
      </w:r>
      <w:r>
        <w:br w:type="page"/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left="7090"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6110784"/>
      <w:bookmarkStart w:id="5" w:name="_Hlk106110784"/>
      <w:bookmarkEnd w:id="5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4 : Reprise et maintien de provisions pour l’exercice 2022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81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 Comité Syndical ;</w:t>
      </w:r>
    </w:p>
    <w:p>
      <w:pPr>
        <w:pStyle w:val="Normal"/>
        <w:ind w:left="142" w:right="81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de Général des Collectivités Territoriales ; 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s statuts du Syndicat Marne Vive 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a délibération n°2022-02-03 du 22 mars 2022 approuvant le budget primitif de l’exercice 2022 ; 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a délibération n°2022-02-02 du 22 mars 2022 approuvant le programme d’action 2022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’il est nécessaire de délibérer chaque année sur la reprise ou le maintien des provisions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position de Monsieur le Président ; </w:t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rès examen et délibéré :</w:t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2"/>
        </w:rPr>
        <w:t>la reprise de 50</w:t>
      </w:r>
      <w:r>
        <w:rPr>
          <w:rFonts w:cs="Calibri" w:ascii="Calibri" w:hAnsi="Calibri"/>
          <w:b/>
          <w:color w:val="2F5496"/>
          <w:szCs w:val="22"/>
        </w:rPr>
        <w:t> </w:t>
      </w:r>
      <w:r>
        <w:rPr>
          <w:rFonts w:cs="Calibri" w:ascii="Calibri" w:hAnsi="Calibri"/>
          <w:szCs w:val="22"/>
        </w:rPr>
        <w:t>000€ de provision sur le compte 1581 pour l’exercice 2022 ;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2"/>
        </w:rPr>
        <w:t>le maintien en l’état des provisions aux comptes suivants :</w:t>
      </w:r>
    </w:p>
    <w:p>
      <w:pPr>
        <w:pStyle w:val="Normal"/>
        <w:numPr>
          <w:ilvl w:val="0"/>
          <w:numId w:val="3"/>
        </w:numPr>
        <w:ind w:left="1276" w:right="-61" w:hanging="283"/>
        <w:jc w:val="both"/>
        <w:rPr>
          <w:rFonts w:ascii="Calibri" w:hAnsi="Calibri" w:cs="Calibri"/>
          <w:iCs/>
          <w:lang w:val="fr-CA"/>
        </w:rPr>
      </w:pPr>
      <w:r>
        <w:rPr>
          <w:rFonts w:cs="Calibri" w:ascii="Calibri" w:hAnsi="Calibri"/>
          <w:iCs/>
          <w:lang w:val="fr-CA"/>
        </w:rPr>
        <w:t>15181 : 30 000€</w:t>
      </w:r>
    </w:p>
    <w:p>
      <w:pPr>
        <w:pStyle w:val="Normal"/>
        <w:numPr>
          <w:ilvl w:val="0"/>
          <w:numId w:val="3"/>
        </w:numPr>
        <w:ind w:left="1276" w:right="-6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lang w:val="fr-CA"/>
        </w:rPr>
        <w:t>1581 : 252</w:t>
      </w:r>
      <w:r>
        <w:rPr>
          <w:rFonts w:cs="Calibri" w:ascii="Calibri" w:hAnsi="Calibri"/>
          <w:iCs/>
        </w:rPr>
        <w:t> 800€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bookmarkStart w:id="6" w:name="_Hlk106109827"/>
      <w:bookmarkEnd w:id="6"/>
      <w:r>
        <w:rPr>
          <w:rFonts w:cs="Calibri" w:ascii="Calibri" w:hAnsi="Calibri"/>
          <w:sz w:val="22"/>
          <w:szCs w:val="22"/>
        </w:rPr>
        <w:t>Dit que la présente délibération sera transmise à Madame la Préfète du Val-de-Marn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106109827"/>
      <w:bookmarkStart w:id="8" w:name="_Hlk106109827"/>
      <w:bookmarkEnd w:id="8"/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et délibéré en séance le 7 juin 2022, les membres présents ayant signé la liste d’émargement. </w:t>
      </w:r>
    </w:p>
    <w:p>
      <w:pPr>
        <w:pStyle w:val="Normal"/>
        <w:ind w:right="34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685</wp:posOffset>
                </wp:positionV>
                <wp:extent cx="2661285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M. l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résident du Syndicat serait obligé envers Mme la Préfète de bien vouloir porter à sa connaissance s’il a l’intention de déférer la présente décision devant la juridiction compét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9.55pt;height:45.35pt;mso-wrap-distance-left:9.05pt;mso-wrap-distance-right:9.05pt;mso-wrap-distance-top:0pt;mso-wrap-distance-bottom:0pt;margin-top:1.5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8"/>
                          <w:szCs w:val="18"/>
                        </w:rPr>
                        <w:t xml:space="preserve">M. l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  <w:t>Président du Syndicat serait obligé envers Mme la Préfète de bien vouloir porter à sa connaissance s’il a l’intention de déférer la présente décision devant la juridiction compéten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/>
      </w:pPr>
      <w:r>
        <w:rPr>
          <w:rFonts w:cs="Calibri" w:ascii="Calibri" w:hAnsi="Calibri"/>
          <w:sz w:val="22"/>
          <w:szCs w:val="22"/>
        </w:rPr>
        <w:t>Sylvain BERRIOS</w:t>
      </w:r>
    </w:p>
    <w:sectPr>
      <w:type w:val="nextPage"/>
      <w:pgSz w:w="11906" w:h="16838"/>
      <w:pgMar w:left="202" w:right="1133" w:gutter="1418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Rotis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6804" w:leader="none"/>
      </w:tabs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23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right="213" w:firstLine="781"/>
      <w:jc w:val="both"/>
      <w:textAlignment w:val="baseline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VuConsidrant">
    <w:name w:val="Vu.Considérant"/>
    <w:basedOn w:val="Normal"/>
    <w:qFormat/>
    <w:pPr>
      <w:autoSpaceDE w:val="false"/>
      <w:spacing w:before="0" w:after="14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Texte1">
    <w:name w:val="Texte 1"/>
    <w:qFormat/>
    <w:pPr>
      <w:widowControl/>
      <w:suppressAutoHyphens w:val="true"/>
      <w:bidi w:val="0"/>
      <w:spacing w:before="113" w:after="0"/>
      <w:ind w:left="283" w:hanging="284"/>
      <w:jc w:val="both"/>
    </w:pPr>
    <w:rPr>
      <w:rFonts w:ascii="RotisSerif;Courier New" w:hAnsi="RotisSerif;Courier New" w:eastAsia="Arial" w:cs="RotisSerif;Courier New"/>
      <w:color w:val="auto"/>
      <w:sz w:val="22"/>
      <w:szCs w:val="20"/>
      <w:lang w:val="fr-FR" w:bidi="ar-SA" w:eastAsia="zh-CN"/>
    </w:rPr>
  </w:style>
  <w:style w:type="paragraph" w:styleId="Textebrut1">
    <w:name w:val="Texte brut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2:20:00Z</dcterms:created>
  <dc:creator>Jeanine BOUILLON</dc:creator>
  <dc:description/>
  <cp:keywords/>
  <dc:language>en-US</dc:language>
  <cp:lastModifiedBy>clement DEPEGE</cp:lastModifiedBy>
  <cp:lastPrinted>2021-05-03T09:33:00Z</cp:lastPrinted>
  <dcterms:modified xsi:type="dcterms:W3CDTF">2022-06-23T12:54:00Z</dcterms:modified>
  <cp:revision>3</cp:revision>
  <dc:subject/>
  <dc:title>EXTRAIT DU REGISTRE DES DELIBERATIONS DU COMITE SYNDICAL</dc:title>
</cp:coreProperties>
</file>