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41" w:hRule="atLeast"/>
        </w:trPr>
        <w:tc>
          <w:tcPr>
            <w:tcW w:w="9180" w:type="dxa"/>
            <w:tcBorders/>
          </w:tcPr>
          <w:p>
            <w:pPr>
              <w:pStyle w:val="Normal"/>
              <w:ind w:left="-1260" w:hanging="0"/>
              <w:jc w:val="center"/>
              <w:rPr>
                <w:rFonts w:ascii="Calibri" w:hAnsi="Calibri" w:cs="Calibri"/>
                <w:b/>
                <w:b/>
                <w:color w:val="000080"/>
                <w:sz w:val="32"/>
                <w:szCs w:val="32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43180</wp:posOffset>
                  </wp:positionV>
                  <wp:extent cx="581025" cy="752475"/>
                  <wp:effectExtent l="0" t="0" r="0" b="0"/>
                  <wp:wrapTight wrapText="bothSides">
                    <wp:wrapPolygon edited="0">
                      <wp:start x="-352" y="0"/>
                      <wp:lineTo x="-352" y="21051"/>
                      <wp:lineTo x="21597" y="21051"/>
                      <wp:lineTo x="21597" y="0"/>
                      <wp:lineTo x="-35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000080"/>
                <w:sz w:val="32"/>
                <w:szCs w:val="32"/>
                <w:u w:val="single"/>
              </w:rPr>
              <w:t>SYNDICAT MIXTE A VOCATION UNIQUE  « MARNE VIVE »</w:t>
            </w:r>
          </w:p>
          <w:p>
            <w:pPr>
              <w:pStyle w:val="Normal"/>
              <w:ind w:right="-540" w:hanging="0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ELIBERATIONS DU COMITE SYNDICAL</w:t>
            </w:r>
          </w:p>
        </w:tc>
      </w:tr>
    </w:tbl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ANCE DU MARDI 7 JUIN 2022</w:t>
      </w:r>
    </w:p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8460" w:leader="none"/>
          <w:tab w:val="left" w:pos="9000" w:leader="none"/>
        </w:tabs>
        <w:ind w:right="9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JET MIS EN DELIBERATION :</w:t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3 : approbation dE l’adhesion de la communaute d’agglomeration paris vallee de la marne au syndicat marne vive</w:t>
      </w:r>
    </w:p>
    <w:p>
      <w:pPr>
        <w:pStyle w:val="Normal"/>
        <w:tabs>
          <w:tab w:val="clear" w:pos="1418"/>
          <w:tab w:val="left" w:pos="9000" w:leader="none"/>
        </w:tabs>
        <w:ind w:right="-698" w:hanging="0"/>
        <w:rPr>
          <w:rFonts w:ascii="Calibri" w:hAnsi="Calibri" w:cs="Calibri"/>
          <w:b/>
          <w:b/>
          <w:bCs/>
          <w:i/>
          <w:i/>
          <w:caps/>
          <w:sz w:val="12"/>
          <w:szCs w:val="12"/>
        </w:rPr>
      </w:pPr>
      <w:r>
        <w:rPr>
          <w:rFonts w:cs="Calibri" w:ascii="Calibri" w:hAnsi="Calibri"/>
          <w:b/>
          <w:bCs/>
          <w:i/>
          <w:caps/>
          <w:sz w:val="12"/>
          <w:szCs w:val="12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7"/>
        <w:gridCol w:w="790"/>
        <w:gridCol w:w="1109"/>
        <w:gridCol w:w="949"/>
        <w:gridCol w:w="950"/>
      </w:tblGrid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embres composant le Comité Syndical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élégués composant le Comité Syndical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es présent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élégués présents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98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excusés et représent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absents excus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</w:tblGrid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u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voix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ention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rennent pas part au vot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an deux mil vingt-deux, le 7 juin, à onze heures et cinq minutes, les membres du Comité Syndical se sont réunis à l’Hôtel de Ville de Saint-Maur, sous la présidence de Monsieur Sylvain BERRIOS Président. </w:t>
      </w:r>
      <w:r>
        <w:rPr>
          <w:rFonts w:cs="Calibri" w:ascii="Calibri" w:hAnsi="Calibri"/>
          <w:bCs/>
          <w:sz w:val="22"/>
          <w:szCs w:val="22"/>
        </w:rPr>
        <w:t>Ils avaient été convoqués le 30 mai 2022.</w:t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DELEGUES présent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BERRIOS, Président du Syndicat, représentant de l’EPT Paris Est Marne et Bois, (14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SAUSSEREAU, Vice-Présidente, représentante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FLESSELLES, Vice-Président, représentant de Gournay (1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STOUCHES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TURANO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HAFFAUD, représentant de l’EPT Grand Paris Sud Est Avenir,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VEDIE, représentant de la Métropole du Grand Paris, (6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MIE, représentant de la Chambre de métiers 94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Style w:val="St"/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Corpsdetexte2"/>
        <w:ind w:right="79" w:hanging="0"/>
        <w:rPr/>
      </w:pPr>
      <w:r>
        <w:rPr>
          <w:rFonts w:cs="Calibri" w:ascii="Calibri" w:hAnsi="Calibri"/>
          <w:b/>
          <w:szCs w:val="22"/>
          <w:u w:val="single"/>
        </w:rPr>
        <w:t xml:space="preserve">DELEGUES ABSENTS REPRESENT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HELIN, Vice-Président, représentant de l’EPT Grand Paris Sud Est Avenir (7 voix) qui a donné pouvoir à M. BERRIOS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Corpsdetexte2"/>
        <w:tabs>
          <w:tab w:val="clear" w:pos="1418"/>
          <w:tab w:val="left" w:pos="284" w:leader="none"/>
        </w:tabs>
        <w:ind w:right="209" w:hanging="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MEMBRES ABSENTS EXCUS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OZTORUN, représentant de l’EPT Grand Paris Sud Est Avenir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FEMEL, représentant de l’EPT Grand Paris Sud Est Avenir, (7 voix)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ARNIER, représentante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PHILIPPON, représentant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RDIN, représentante de la Communauté d’Agglomération Paris-Vallée de la Marne, (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ATHALA, représentant de la Métropole du Grand Paris, (5 voix),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FUCHS, représentant de Ports de Paris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79" w:hanging="0"/>
        <w:jc w:val="both"/>
        <w:rPr/>
      </w:pPr>
      <w:r>
        <w:rPr>
          <w:rFonts w:cs="Calibri" w:ascii="Calibri" w:hAnsi="Calibri"/>
          <w:b/>
          <w:smallCaps/>
          <w:sz w:val="22"/>
          <w:szCs w:val="22"/>
          <w:u w:val="single"/>
        </w:rPr>
        <w:t>ETAIENT EGALEMENT PRESENTS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EYELER, Chargée de mission auprès du Président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NNE, Directrice du Syndicat Marne Vive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. DEBARRE, Animateur eaux pluviales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me CLAVE, Animatrice SAG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MORIN, Animatrice Contrat Marne confluenc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PEGE, Responsable des affaires générales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bookmarkStart w:id="0" w:name="_Hlk106109882"/>
      <w:bookmarkEnd w:id="0"/>
      <w:r>
        <w:rPr>
          <w:rFonts w:cs="Calibri" w:ascii="Calibri" w:hAnsi="Calibri"/>
          <w:sz w:val="20"/>
          <w:szCs w:val="20"/>
        </w:rPr>
        <w:t>M. Vincent THIERCELIN, stagiaire</w:t>
      </w:r>
    </w:p>
    <w:p>
      <w:pPr>
        <w:pStyle w:val="Corpsdetexte2"/>
        <w:ind w:right="-111" w:hanging="0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  <w:bookmarkStart w:id="1" w:name="_Hlk106109882"/>
      <w:bookmarkStart w:id="2" w:name="_Hlk106109882"/>
      <w:bookmarkEnd w:id="2"/>
    </w:p>
    <w:p>
      <w:pPr>
        <w:pStyle w:val="Corpsdetexte2"/>
        <w:ind w:right="-111" w:hanging="0"/>
        <w:rPr/>
      </w:pPr>
      <w:r>
        <w:rPr>
          <w:rFonts w:cs="Calibri" w:ascii="Calibri" w:hAnsi="Calibri"/>
          <w:b/>
          <w:szCs w:val="22"/>
          <w:u w:val="single"/>
        </w:rPr>
        <w:t>DESIGNATION DU SECRETAIRE DE SEANCE</w:t>
      </w:r>
      <w:r>
        <w:rPr>
          <w:rFonts w:cs="Calibri" w:ascii="Calibri" w:hAnsi="Calibri"/>
          <w:b/>
          <w:szCs w:val="22"/>
        </w:rPr>
        <w:t> 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M. VEDIE est désigné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ur remplir cette fonction, procède à l’appel nominal.</w:t>
      </w:r>
    </w:p>
    <w:p>
      <w:pPr>
        <w:pStyle w:val="Normal"/>
        <w:ind w:right="81" w:hanging="0"/>
        <w:jc w:val="both"/>
        <w:rPr>
          <w:rFonts w:ascii="Calibri" w:hAnsi="Calibri" w:cs="Calibri"/>
          <w:b/>
          <w:b/>
          <w:bCs/>
          <w:caps/>
          <w:sz w:val="12"/>
          <w:szCs w:val="12"/>
        </w:rPr>
      </w:pPr>
      <w:r>
        <w:rPr>
          <w:rFonts w:cs="Calibri" w:ascii="Calibri" w:hAnsi="Calibri"/>
          <w:b/>
          <w:bCs/>
          <w:caps/>
          <w:sz w:val="12"/>
          <w:szCs w:val="12"/>
        </w:rPr>
      </w:r>
    </w:p>
    <w:p>
      <w:pPr>
        <w:pStyle w:val="Normal"/>
        <w:ind w:right="209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ESIGNATION DE L’AUXILIAIRE AU SECRETAIRE DE SEANCE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/>
      </w:pPr>
      <w:r>
        <w:rPr>
          <w:rFonts w:cs="Calibri" w:ascii="Calibri" w:hAnsi="Calibri"/>
          <w:sz w:val="20"/>
          <w:szCs w:val="20"/>
        </w:rPr>
        <w:t>Mme JANNE, est désignée comme auxiliaire au secrétaire de séance, fonction qu’elle accepte.</w:t>
      </w:r>
      <w:r>
        <w:br w:type="page"/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left="7090"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110" w:right="-147" w:hanging="110"/>
              <w:jc w:val="both"/>
              <w:rPr/>
            </w:pPr>
            <w:r>
              <w:rPr>
                <w:rFonts w:cs="Calibri" w:ascii="Calibri" w:hAnsi="Calibri"/>
                <w:b/>
                <w:bCs/>
                <w:smallCaps/>
              </w:rPr>
              <w:t>syndicat marne vive</w:t>
            </w:r>
          </w:p>
        </w:tc>
        <w:tc>
          <w:tcPr>
            <w:tcW w:w="4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477" w:right="213" w:hanging="410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comité syndical du 7 JUIN 2022</w:t>
            </w:r>
          </w:p>
        </w:tc>
      </w:tr>
    </w:tbl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3 : approbation dE l’adhesion de la communaute d’agglomeration paris vallee de la marne au syndicat marne vive</w:t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ind w:left="142" w:right="81" w:hanging="142"/>
        <w:rPr/>
      </w:pPr>
      <w:r>
        <w:rPr>
          <w:rFonts w:cs="Calibri" w:ascii="Calibri" w:hAnsi="Calibri"/>
          <w:b/>
          <w:bCs/>
          <w:sz w:val="22"/>
          <w:szCs w:val="22"/>
        </w:rPr>
        <w:t>Le Comité Syndical ;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 Code Général des Collectivités Territoriales ; 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s statuts du Syndicat Marne Vive ;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u </w:t>
      </w:r>
      <w:r>
        <w:rPr>
          <w:rFonts w:cs="Calibri" w:ascii="Calibri" w:hAnsi="Calibri"/>
          <w:sz w:val="22"/>
          <w:szCs w:val="22"/>
        </w:rPr>
        <w:t>l’arrêté préfectoral n°2015/DRCL/BCCCL/99 du 27 novembre 2015 portant création de la Communauté d’Agglomération Paris Vallée de la Marne, résultant de la fusion des communautés d’agglomération « Marne et Chantereine », « Marne la Vallée / Val Maubuée » et « Brie Francilienne »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a délibération n°2015-02-2 en date du 19 mars 2015 du Comité Syndical approuvant l’adhésion de l’ex-communauté d’agglomération Marne et Chantereine au Syndicat Marne Vive pour l’adhésion actuell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u </w:t>
      </w:r>
      <w:r>
        <w:rPr>
          <w:rFonts w:cs="Calibri" w:ascii="Calibri" w:hAnsi="Calibri"/>
          <w:sz w:val="22"/>
          <w:szCs w:val="22"/>
        </w:rPr>
        <w:t>la délibération n°2022-01-03 en date du 7 mars 2022 du Comité syndical approuvant le taux et le montant de la participation des membres et non membres pour l’année 2022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a délibération n°DEL_2205022 du 19 mai 2022 de la Communauté d’Agglomération Paris Vallée de la Marne approuvant la demande d’adhésion au Syndicat Marne Vive, pour l’intégralité de son territoir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’une adhésion en cours d’année est possibl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e l’adhésion de la CA pour l’intégralité de son territoire permet de renforcer l’action et la cohérence du territoire du Syndicat Marne Viv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e cette démarche s’inscrit dans une dynamique locale de mutualisation des moyens en faveur de la Marne et de ses affluents, notamment via le Contrat Territorial Eau et Climat « Marne Confluence 2018-2023 » et la mise en œuvre du SAGE Marne Confluence, outils animés par le Syndicat Marne Viv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’au regard du calendrier des délibérations, une adhésion pour le deuxième semestre 2022 est proposée ;</w:t>
      </w:r>
      <w:r>
        <w:br w:type="page"/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110" w:right="-147" w:hanging="110"/>
              <w:jc w:val="both"/>
              <w:rPr/>
            </w:pPr>
            <w:r>
              <w:rPr>
                <w:rFonts w:cs="Calibri" w:ascii="Calibri" w:hAnsi="Calibri"/>
                <w:b/>
                <w:bCs/>
                <w:smallCaps/>
              </w:rPr>
              <w:t>syndicat marne vive</w:t>
            </w:r>
          </w:p>
        </w:tc>
        <w:tc>
          <w:tcPr>
            <w:tcW w:w="4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477" w:right="213" w:hanging="410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comité syndical du 7 JUIN 2022</w:t>
            </w:r>
          </w:p>
        </w:tc>
      </w:tr>
    </w:tbl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3 : approbation dE l’adhesion de la communaute d’agglomeration paris vallee de la marne au syndicat marne vive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position de Monsieur le Président ; </w:t>
      </w:r>
    </w:p>
    <w:p>
      <w:pPr>
        <w:pStyle w:val="Normal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rès examen et délibéré :</w:t>
      </w:r>
    </w:p>
    <w:p>
      <w:pPr>
        <w:pStyle w:val="Normal"/>
        <w:ind w:right="-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prouve</w:t>
      </w:r>
      <w:r>
        <w:rPr>
          <w:rFonts w:cs="Calibri" w:ascii="Calibri" w:hAnsi="Calibri"/>
          <w:sz w:val="22"/>
          <w:szCs w:val="22"/>
        </w:rPr>
        <w:t xml:space="preserve"> l’adhésion de la Communauté d’Agglomération Paris Vallée de la Marne pour l’intégralité de ton territoire au Syndicat Marne Vive à compter du 1er juillet 2022.</w:t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prouve</w:t>
      </w:r>
      <w:r>
        <w:rPr>
          <w:rFonts w:cs="Calibri" w:ascii="Calibri" w:hAnsi="Calibri"/>
          <w:sz w:val="22"/>
          <w:szCs w:val="22"/>
        </w:rPr>
        <w:t xml:space="preserve"> la proratisation de la cotisation 2022 de la CA Paris Vallée de la Marne correspondant à son adhésion à compter du 2nd semestre 2022, soit une cotisation pour l’exercice 2022 rapportée à la moitié de sa cotisation annuelle pour les secteurs géographiques concernés (secteurs dit « centre » et « sud »).</w:t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scrit</w:t>
      </w:r>
      <w:r>
        <w:rPr>
          <w:rFonts w:cs="Calibri" w:ascii="Calibri" w:hAnsi="Calibri"/>
          <w:sz w:val="22"/>
          <w:szCs w:val="22"/>
        </w:rPr>
        <w:t xml:space="preserve"> la recette correspondante aux budgets 2022 et suivants du Syndicat Marne Vive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bookmarkStart w:id="3" w:name="_Hlk106109827"/>
      <w:bookmarkEnd w:id="3"/>
      <w:r>
        <w:rPr>
          <w:rFonts w:cs="Calibri" w:ascii="Calibri" w:hAnsi="Calibri"/>
          <w:sz w:val="22"/>
          <w:szCs w:val="22"/>
        </w:rPr>
        <w:t>Dit que la présente délibération sera transmise à Madame la Préfète du Val-de-Marne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06109827"/>
      <w:bookmarkStart w:id="5" w:name="_Hlk106109827"/>
      <w:bookmarkEnd w:id="5"/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it et délibéré en séance le 7 juin 2022 les membres présents ayant signé la liste d’émargement. </w:t>
      </w:r>
    </w:p>
    <w:p>
      <w:pPr>
        <w:pStyle w:val="Normal"/>
        <w:tabs>
          <w:tab w:val="clear" w:pos="1418"/>
          <w:tab w:val="left" w:pos="8820" w:leader="none"/>
        </w:tabs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ident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9685</wp:posOffset>
                </wp:positionV>
                <wp:extent cx="2661285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8"/>
                                <w:szCs w:val="18"/>
                              </w:rPr>
                              <w:t xml:space="preserve">M. le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Président du Syndicat serait obligé envers Mme la Préfète de bien vouloir porter à sa connaissance s’il a l’intention de déférer la présente décision devant la juridiction compét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09.55pt;height:45.35pt;mso-wrap-distance-left:9.05pt;mso-wrap-distance-right:9.05pt;mso-wrap-distance-top:0pt;mso-wrap-distance-bottom:0pt;margin-top:1.5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8"/>
                          <w:szCs w:val="18"/>
                        </w:rPr>
                        <w:t xml:space="preserve">M. le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  <w:t>Président du Syndicat serait obligé envers Mme la Préfète de bien vouloir porter à sa connaissance s’il a l’intention de déférer la présente décision devant la juridiction compéten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/>
      </w:pPr>
      <w:r>
        <w:rPr>
          <w:rFonts w:cs="Calibri" w:ascii="Calibri" w:hAnsi="Calibri"/>
          <w:sz w:val="22"/>
          <w:szCs w:val="22"/>
        </w:rPr>
        <w:t>Sylvain BERRIOS</w:t>
      </w:r>
    </w:p>
    <w:sectPr>
      <w:type w:val="nextPage"/>
      <w:pgSz w:w="11906" w:h="16838"/>
      <w:pgMar w:left="202" w:right="1133" w:gutter="1418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RotisSeri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6804" w:leader="none"/>
      </w:tabs>
      <w:jc w:val="both"/>
      <w:outlineLvl w:val="3"/>
    </w:pPr>
    <w:rPr>
      <w:rFonts w:ascii="Arial Narrow" w:hAnsi="Arial Narrow" w:cs="Arial Narrow"/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Object">
    <w:name w:val="object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EntteCar">
    <w:name w:val="En-tête Car"/>
    <w:basedOn w:val="Policepardfaut"/>
    <w:qFormat/>
    <w:rPr/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23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right="213" w:firstLine="781"/>
      <w:jc w:val="both"/>
      <w:textAlignment w:val="baseline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VuConsidrant">
    <w:name w:val="Vu.Considérant"/>
    <w:basedOn w:val="Normal"/>
    <w:qFormat/>
    <w:pPr>
      <w:autoSpaceDE w:val="false"/>
      <w:spacing w:before="0" w:after="14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Texte1">
    <w:name w:val="Texte 1"/>
    <w:qFormat/>
    <w:pPr>
      <w:widowControl/>
      <w:suppressAutoHyphens w:val="true"/>
      <w:bidi w:val="0"/>
      <w:spacing w:before="113" w:after="0"/>
      <w:ind w:left="283" w:hanging="284"/>
      <w:jc w:val="both"/>
    </w:pPr>
    <w:rPr>
      <w:rFonts w:ascii="RotisSerif;Courier New" w:hAnsi="RotisSerif;Courier New" w:eastAsia="Arial" w:cs="RotisSerif;Courier New"/>
      <w:color w:val="auto"/>
      <w:sz w:val="22"/>
      <w:szCs w:val="20"/>
      <w:lang w:val="fr-FR" w:bidi="ar-SA" w:eastAsia="zh-CN"/>
    </w:rPr>
  </w:style>
  <w:style w:type="paragraph" w:styleId="Textebrut1">
    <w:name w:val="Texte brut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30:00Z</dcterms:created>
  <dc:creator>Jeanine BOUILLON</dc:creator>
  <dc:description/>
  <cp:keywords/>
  <dc:language>en-US</dc:language>
  <cp:lastModifiedBy>clement DEPEGE</cp:lastModifiedBy>
  <cp:lastPrinted>2022-06-29T08:43:00Z</cp:lastPrinted>
  <dcterms:modified xsi:type="dcterms:W3CDTF">2022-06-29T06:56:00Z</dcterms:modified>
  <cp:revision>6</cp:revision>
  <dc:subject/>
  <dc:title>EXTRAIT DU REGISTRE DES DELIBERATIONS DU COMITE SYNDICAL</dc:title>
</cp:coreProperties>
</file>